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2505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31763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Шаруашылық құралдарын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средств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7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735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тош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тош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Ұзындық ме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 погонный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121"/>
        <w:gridCol w:w="1722"/>
        <w:gridCol w:w="1722"/>
        <w:gridCol w:w="2817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61684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УСОЛЬЦЕВ ФЁДОР НИКОЛАЕ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9:42:5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31364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00:30:3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48872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Дракин И.И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20:31:10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4605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ИГБЕРГЕНОВА ШОЛПАН КАЗКЕНО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4:06:0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85538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ОСТРИЖНАЯ ГАЛИНА ГЕОРГИЕ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02:23:4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49371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АДЫРБАЕВ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09:40:4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90427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ОКШЕ - RobА ИП Ахметова О.Ж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11:40:1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5248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Достык-Север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4:37:4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1722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ДМИТРИЙ АЛЕКСАНД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1:27:5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1661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А.В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1:23: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ИП УСОЛЬЦЕВ ФЁДОР НИКОЛАЕ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033381</w:t>
              <w:br/>
              <w:t xml:space="preserve">БСН/БИН: </w:t>
              <w:br/>
              <w:t xml:space="preserve">ЖСН/ИИН: 67080730125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6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RS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723650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584916kz0007236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Нұрбанк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Нурбанк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ОЛЬЦЕВ ФЁДОР НИКОЛА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97712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2425446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Есиль - Холдин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600211812</w:t>
              <w:br/>
              <w:t>БСН/БИН: 11014000732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319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8319S0100037638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А ЕЛЕНА ВИКТО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39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736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Лампа накаливани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Лампа накаливани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121"/>
        <w:gridCol w:w="1722"/>
        <w:gridCol w:w="1722"/>
        <w:gridCol w:w="2817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0026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евер Интеркабель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0:07:1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61704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УСОЛЬЦЕВ ФЁДОР НИКОЛАЕ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9:44:3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2205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"ЛИТВИНЮК А.А.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1:50:2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1744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ДМИТРИЙ АЛЕКСАНД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1:28:2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31341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00:29:4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3762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ИВАНЕНКО НИКОЛАЙ ПЕТ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3:00:2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1639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А.В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1:23:0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0823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Луч НЛ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8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20:38:2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4645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ИГБЕРГЕНОВА ШОЛПАН КАЗКЕНО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4:07: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Север Интеркабель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37598</w:t>
              <w:br/>
              <w:t>БСН/БИН: 080340008496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558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SABR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66914398558BC0044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сей Жинақ Банкі" АҚ ЕБ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ДБ АО "Сбербанк России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ЛОБКОВИЧ ОЛЕГ МИХАЙЛ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31030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5506797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УСОЛЬЦЕВ ФЁДОР НИКОЛАЕ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033381</w:t>
              <w:br/>
              <w:t xml:space="preserve">БСН/БИН: </w:t>
              <w:br/>
              <w:t xml:space="preserve">ЖСН/ИИН: 67080730125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6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RS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723650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584916kz0007236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Нұрбанк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Нурбанк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ОЛЬЦЕВ ФЁДОР НИКОЛА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97712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2425446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7 08:01: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31763" TargetMode="External"/><Relationship Id="rId3" Type="http://schemas.openxmlformats.org/officeDocument/2006/relationships/hyperlink" Target="http://goszakup.gov.kz/app/index.php/ru/publictrade/showbuy/4731763" TargetMode="External"/><Relationship Id="rId4" Type="http://schemas.openxmlformats.org/officeDocument/2006/relationships/hyperlink" Target="http://goszakup.gov.kz/app/index.php/ru/publictrade/showbuy/4731763" TargetMode="External"/><Relationship Id="rId5" Type="http://schemas.openxmlformats.org/officeDocument/2006/relationships/hyperlink" Target="http://goszakup.gov.kz/app/index.php/ru/publictrade/showlot/15397359" TargetMode="External"/><Relationship Id="rId6" Type="http://schemas.openxmlformats.org/officeDocument/2006/relationships/hyperlink" Target="http://goszakup.gov.kz/app/index.php/ru/publictrade/showlot/15397359" TargetMode="External"/><Relationship Id="rId7" Type="http://schemas.openxmlformats.org/officeDocument/2006/relationships/hyperlink" Target="http://goszakup.gov.kz/app/index.php/ru/subjectreestr/reestr/show/104771" TargetMode="External"/><Relationship Id="rId8" Type="http://schemas.openxmlformats.org/officeDocument/2006/relationships/hyperlink" Target="http://goszakup.gov.kz/app/index.php/ru/subjectreestr/reestr/show/233553" TargetMode="External"/><Relationship Id="rId9" Type="http://schemas.openxmlformats.org/officeDocument/2006/relationships/hyperlink" Target="http://goszakup.gov.kz/app/index.php/ru/subjectreestr/reestr/show/185419" TargetMode="External"/><Relationship Id="rId10" Type="http://schemas.openxmlformats.org/officeDocument/2006/relationships/hyperlink" Target="http://goszakup.gov.kz/app/index.php/ru/subjectreestr/reestr/show/28276" TargetMode="External"/><Relationship Id="rId11" Type="http://schemas.openxmlformats.org/officeDocument/2006/relationships/hyperlink" Target="http://goszakup.gov.kz/app/index.php/ru/subjectreestr/reestr/show/23953" TargetMode="External"/><Relationship Id="rId12" Type="http://schemas.openxmlformats.org/officeDocument/2006/relationships/hyperlink" Target="http://goszakup.gov.kz/app/index.php/ru/subjectreestr/reestr/show/257329" TargetMode="External"/><Relationship Id="rId13" Type="http://schemas.openxmlformats.org/officeDocument/2006/relationships/hyperlink" Target="http://goszakup.gov.kz/app/index.php/ru/subjectreestr/reestr/show/235796" TargetMode="External"/><Relationship Id="rId14" Type="http://schemas.openxmlformats.org/officeDocument/2006/relationships/hyperlink" Target="http://goszakup.gov.kz/app/index.php/ru/subjectreestr/reestr/show/161773" TargetMode="External"/><Relationship Id="rId15" Type="http://schemas.openxmlformats.org/officeDocument/2006/relationships/hyperlink" Target="http://goszakup.gov.kz/app/index.php/ru/subjectreestr/reestr/show/21960" TargetMode="External"/><Relationship Id="rId16" Type="http://schemas.openxmlformats.org/officeDocument/2006/relationships/hyperlink" Target="http://goszakup.gov.kz/app/index.php/ru/subjectreestr/reestr/show/21967" TargetMode="External"/><Relationship Id="rId17" Type="http://schemas.openxmlformats.org/officeDocument/2006/relationships/hyperlink" Target="http://goszakup.gov.kz/app/index.php/ru/publictrade/showlot/15397360" TargetMode="External"/><Relationship Id="rId18" Type="http://schemas.openxmlformats.org/officeDocument/2006/relationships/hyperlink" Target="http://goszakup.gov.kz/app/index.php/ru/publictrade/showlot/15397360" TargetMode="External"/><Relationship Id="rId19" Type="http://schemas.openxmlformats.org/officeDocument/2006/relationships/hyperlink" Target="http://goszakup.gov.kz/app/index.php/ru/subjectreestr/reestr/show/150950" TargetMode="External"/><Relationship Id="rId20" Type="http://schemas.openxmlformats.org/officeDocument/2006/relationships/hyperlink" Target="http://goszakup.gov.kz/app/index.php/ru/subjectreestr/reestr/show/104771" TargetMode="External"/><Relationship Id="rId21" Type="http://schemas.openxmlformats.org/officeDocument/2006/relationships/hyperlink" Target="http://goszakup.gov.kz/app/index.php/ru/subjectreestr/reestr/show/107875" TargetMode="External"/><Relationship Id="rId22" Type="http://schemas.openxmlformats.org/officeDocument/2006/relationships/hyperlink" Target="http://goszakup.gov.kz/app/index.php/ru/subjectreestr/reestr/show/21960" TargetMode="External"/><Relationship Id="rId23" Type="http://schemas.openxmlformats.org/officeDocument/2006/relationships/hyperlink" Target="http://goszakup.gov.kz/app/index.php/ru/subjectreestr/reestr/show/233553" TargetMode="External"/><Relationship Id="rId24" Type="http://schemas.openxmlformats.org/officeDocument/2006/relationships/hyperlink" Target="http://goszakup.gov.kz/app/index.php/ru/subjectreestr/reestr/show/270615" TargetMode="External"/><Relationship Id="rId25" Type="http://schemas.openxmlformats.org/officeDocument/2006/relationships/hyperlink" Target="http://goszakup.gov.kz/app/index.php/ru/subjectreestr/reestr/show/21967" TargetMode="External"/><Relationship Id="rId26" Type="http://schemas.openxmlformats.org/officeDocument/2006/relationships/hyperlink" Target="http://goszakup.gov.kz/app/index.php/ru/subjectreestr/reestr/show/166610" TargetMode="External"/><Relationship Id="rId27" Type="http://schemas.openxmlformats.org/officeDocument/2006/relationships/hyperlink" Target="http://goszakup.gov.kz/app/index.php/ru/subjectreestr/reestr/show/28276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1:00Z</dcterms:created>
  <dc:creator>buh3</dc:creator>
  <dc:description/>
  <dc:language>en-US</dc:language>
  <cp:lastModifiedBy>buh3</cp:lastModifiedBy>
  <dcterms:modified xsi:type="dcterms:W3CDTF">2015-04-21T05:21:00Z</dcterms:modified>
  <cp:revision>1</cp:revision>
  <dc:subject/>
  <dc:title/>
</cp:coreProperties>
</file>